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chool Survival Guide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e Prepared for any and everything that could happen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Don’t be scared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atch who you chose as friends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ay focused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Have fun and enjoy everything but don’t get too distracted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et involved in as many activities as possible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If you want to get an education and do good in school think about the choices and decisions you make while you’re at York High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Don’t get yourself into predicaments you can’t handl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Be as social as you possibly can be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on’t get mad over petty things like someone bumping into you in the hall way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ign up for senior lunch privileges as soon as you can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Run for homecoming court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Go to prom and homecoming </w:t>
        <w:softHyphen/>
        <w:t>don’t stay at hom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Get a job as soon as you can so you can get work study your senior yea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8:02:00Z</dcterms:created>
  <dc:creator>cumbealfre</dc:creator>
  <dc:description/>
  <cp:keywords/>
  <dc:language>en-US</dc:language>
  <cp:lastModifiedBy>cumbealfre</cp:lastModifiedBy>
  <dcterms:modified xsi:type="dcterms:W3CDTF">2008-09-15T18:30:00Z</dcterms:modified>
  <cp:revision>3</cp:revision>
  <dc:subject/>
  <dc:title>School Survival Guide</dc:title>
</cp:coreProperties>
</file>